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1. december 14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i Szolgáltató Kft. ügyvezetői pályázat elbírálá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okodi Szolgáltató Kft. (székhely: 2855 Bokod, Hősök tere 6., adószám: 11848796-2-11, a továbbiakban: Szolgáltató) jelenlegi ügyvezetőjének (Szommer Ákos) megbízatása 2011. december 31. napján lejár. A Kft. társasági szerződése értelmében az ügyvezető a tevékenységét megbízási jogviszonyban végzi, megválasztása a Kft. taggyűlésének kizárólagos hatáskör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109/2011 (XI. 10.) számú önkormányzati határozatában döntött arról, hogy pályázati felhívást tesz közzé. A pályázati felhívás alapján az ügyvezetői állás 2012. január 1. napjától tölthető be. A megbízatása határozott időre, 3 évre szól.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 pályázati kiírás közzétételének helye, ideje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bokod.hu</w:t>
        </w:r>
      </w:hyperlink>
      <w:r>
        <w:rPr>
          <w:rFonts w:cs="Arial" w:ascii="Arial" w:hAnsi="Arial"/>
          <w:sz w:val="22"/>
          <w:szCs w:val="22"/>
        </w:rPr>
        <w:t xml:space="preserve">, Bokod Község Polgármesteri Hivatal hirdetőtáblája 2011. november 11. A pályázat benyújtásának határideje: 2011. december 6.a pályázat elbírálásának határideje: 2011. december 15. A pályázat elbírálás módja: Személyes meghallgatás, amelynek helyéről és idejéről a pályázókat értesítjük. Az elbírálás személyes meghallgatás után történik, amelynek eredményéről a pályázókat írásban értesítjük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felhívásra egy pályázat érkezett zárt borítékban, amelynek felbontására és megismerésére a Képviselő-testület zárt ülésén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ft. jelenleg érvényes társasági szerződés IX. szakasz 16. pontja értelmében „3/4-es szótöbbséget kívánó ügy”: a társasági szerződés módosítása. Továbbá előírás még, hogy a társasági szerződés módosításához a Képviselő-testület határozata szüksé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ek alapján kérem a tisztelt Képviselő-testületet, hogy a határozati javaslato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1. december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okodi Szolgáltató Kft. ügyvezetői pályázat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268" w:leader="dot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megbízza a Bokodi Szolgáltató Kft. ügyvezetői feladatának ellátásával 2012. január 1. napjától 2014. december 31. napjáig …………………………………. ……………………… szám alatti lakost. A megbízási díját</w:t>
        <w:br/>
        <w:t xml:space="preserve"> </w:t>
        <w:tab/>
        <w:t xml:space="preserve">Ft-ban állapítja meg a Képviselő-testüle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felhatalmazza Szöllősi Miklós polgármestert a megbízási szerződés elkészítésére és aláír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1. január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, Zsigmond Anikó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vanish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Kiemels21">
    <w:name w:val="Kiemelés21"/>
    <w:basedOn w:val="Bekezdsalapbettpusa"/>
    <w:qFormat/>
    <w:rPr>
      <w:b/>
      <w:bCs/>
      <w:color w:val="0569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1">
    <w:name w:val="Normál (Web)1"/>
    <w:basedOn w:val="Normal"/>
    <w:qFormat/>
    <w:pPr>
      <w:spacing w:lineRule="atLeast" w:line="245" w:before="100" w:after="245"/>
    </w:pPr>
    <w:rPr>
      <w:rFonts w:ascii="Tahoma" w:hAnsi="Tahoma" w:cs="Tahoma"/>
      <w:color w:val="403C2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kod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5:00Z</dcterms:created>
  <dc:creator>user</dc:creator>
  <dc:description/>
  <dc:language>en-US</dc:language>
  <cp:lastModifiedBy>user</cp:lastModifiedBy>
  <cp:lastPrinted>2011-11-17T11:12:00Z</cp:lastPrinted>
  <dcterms:modified xsi:type="dcterms:W3CDTF">2011-12-09T07:48:00Z</dcterms:modified>
  <cp:revision>25</cp:revision>
  <dc:subject/>
  <dc:title>Jegyzőkönyv</dc:title>
</cp:coreProperties>
</file>